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028162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7065871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1449982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86346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